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ринятии Зак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я</w:t>
        <w:br/>
        <w:t xml:space="preserve">в статью 2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» дополнительных финансовых средств и изменений в бюджет Ульяновской области не потребуетс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User</cp:lastModifiedBy>
  <cp:lastPrinted>2022-05-11T11:23:00Z</cp:lastPrinted>
  <dcterms:modified xsi:type="dcterms:W3CDTF">2022-12-13T06:59:00Z</dcterms:modified>
  <cp:revision>19</cp:revision>
  <dc:subject/>
  <dc:title/>
</cp:coreProperties>
</file>